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30.11.201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71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30.11.201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71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Средняя общеобразовательная школа № 14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16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Средняя общеобразовательная школа № 14», расположенное по адресу: 626153, Россия, Тюменская область, город Тобольск, микрорайон «Южный», дом № 5, ИНН: 7206014585, ОГРН: 1027201293910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Средняя общеобразовательная школа № 14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71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71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 1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5:02:00Z</dcterms:modified>
  <cp:revision>53</cp:revision>
  <dc:subject/>
  <dc:title/>
</cp:coreProperties>
</file>