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30.11.2015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№  669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30.11.2015</w:t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           №  669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«Средняя общеобразовательная школа № 3»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21.10.2015 г. № 417/ОД, протокола заседания Аккредитационной коллегии Департамента образования и науки Тюменской области от 26.11.2015 г. № 1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«Средняя общеобразовательная школа № 3», расположенное по адресу: Россия, Тюменская область, 627014, город Ялуторовск, ул. Кармелюка, д. 11, ИНН: 7207000578, ОГРН: 1027201461671, прошедшим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«Средняя общеобразовательная школа № 3»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ых учреждений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30.11.2015 г.  № 669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30.11.2015 г.  № 669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Средняя общеобразовательная школа № 3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о прошедшим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сильева Вероника Николаевна</cp:lastModifiedBy>
  <cp:lastPrinted>2015-11-25T11:11:00Z</cp:lastPrinted>
  <dcterms:modified xsi:type="dcterms:W3CDTF">2015-11-30T04:29:00Z</dcterms:modified>
  <cp:revision>51</cp:revision>
  <dc:subject/>
  <dc:title/>
</cp:coreProperties>
</file>