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30.11.2015 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665/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 xml:space="preserve">30.11.2015 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                                  № </w:t>
                      </w:r>
                      <w:r>
                        <w:rPr>
                          <w:b/>
                        </w:rPr>
                        <w:t xml:space="preserve"> 665/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Бобылевской средней общеобразовательной школы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Исетского района Тюменской области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21.10.2015 г. № 422/ОД, протокола заседания Аккредитационной коллегии Департамента образования и науки Тюменской области от 26.11.2015 г. № 1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Бобылевскую среднюю общеобразовательную школу Исетского района Тюменской области, расположенную по адресу: 626384, Российская Федерация, Тюменская область, Исетский район, село Бобылево, улица  Мира, 22, ИНН: 7216004402, ОГРН: 1027201462254, прошедшей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Бобылевской средней общеобразовательной школе Исетского района Тюменской области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ых учреждений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30.11.2015 г.  № 665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30.11.2015 г.  № 665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обылевская средняя общеобразовательная шко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етского района Тюменской области признана прошедшей государственную аккредитацию 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сильева Вероника Николаевна</cp:lastModifiedBy>
  <cp:lastPrinted>2015-11-25T11:11:00Z</cp:lastPrinted>
  <dcterms:modified xsi:type="dcterms:W3CDTF">2015-11-30T04:23:00Z</dcterms:modified>
  <cp:revision>47</cp:revision>
  <dc:subject/>
  <dc:title/>
</cp:coreProperties>
</file>