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7345</wp:posOffset>
                </wp:positionH>
                <wp:positionV relativeFrom="paragraph">
                  <wp:posOffset>-501015</wp:posOffset>
                </wp:positionV>
                <wp:extent cx="6618605" cy="2038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860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3580" cy="549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8" t="-50" r="-38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3580" cy="549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ДЕПАРТАМЕНТ 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ТЮМЕН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</w:rPr>
                              <w:t>11 декабря 2015 г.</w:t>
                              <w:tab/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                                            № </w:t>
                            </w:r>
                            <w:r>
                              <w:rPr>
                                <w:b/>
                              </w:rPr>
                              <w:t xml:space="preserve"> 721/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. Тюм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15pt;height:160.5pt;mso-wrap-distance-left:9.05pt;mso-wrap-distance-right:9.05pt;mso-wrap-distance-top:0pt;mso-wrap-distance-bottom:0pt;margin-top:-39.45pt;mso-position-vertical-relative:text;margin-left:-2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3580" cy="549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8" t="-50" r="-38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3580" cy="549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ДЕПАРТАМЕНТ 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ТЮМЕНСКОЙ ОБЛАСТ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      </w:t>
                      </w:r>
                      <w:r>
                        <w:rPr>
                          <w:b/>
                        </w:rPr>
                        <w:t>11 декабря 2015 г.</w:t>
                        <w:tab/>
                      </w:r>
                      <w:r>
                        <w:rPr/>
                        <w:tab/>
                        <w:tab/>
                        <w:tab/>
                        <w:tab/>
                        <w:t xml:space="preserve">                                             № </w:t>
                      </w:r>
                      <w:r>
                        <w:rPr>
                          <w:b/>
                        </w:rPr>
                        <w:t xml:space="preserve"> 721/О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. Тюм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>О государственной аккредитации образовательной деятельности</w:t>
      </w:r>
    </w:p>
    <w:p>
      <w:pPr>
        <w:pStyle w:val="Normal"/>
        <w:jc w:val="center"/>
        <w:rPr/>
      </w:pPr>
      <w:r>
        <w:rPr>
          <w:i/>
          <w:sz w:val="22"/>
          <w:szCs w:val="28"/>
        </w:rPr>
        <w:t xml:space="preserve">Муниципального автономного общеобразовательного учреждения 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 xml:space="preserve">Заводоуковского городского округа 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  <w:t>«Заводоуковская средняя общеобразовательная школа №2»</w:t>
      </w:r>
    </w:p>
    <w:p>
      <w:pPr>
        <w:pStyle w:val="Normal"/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9.12.2012 г. № 273-ФЗ «Об образовании в Российской Федерации», Положением о государственной аккредитации образовательной деятельности, утвержденным Постановлением Правительства Российской Федерации от 18.11.2013 г. № 1039, Административным регламентом предоставления органами государственной власти субъектов Российской Федерации, осуществляющими переданные полномочия Российской Федерации в области образования, государственной услуги по государственной аккредитации образовательных учреждений, утвержденным Приказом Министерства образования и науки Российской Федерации от 29.10.2014 г. № 1398, Положением о Департаменте образования и науки Тюменской области, утвержденного постановлением Правительства Тюменской области от 30.05.2005 г. № 55-п, на основании заключения комиссии по аккредитационной экспертизе, созданной приказом Департамента образования и науки Тюменской области от 10.11.2015 г. № 505/ОД, протокола заседания Аккредитационной коллегии Департамента образования и науки Тюменской области от 08.12.2015 г. № 2  п р и к а з ы в а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знать Муниципальное автономное общеобразовательное учреждение Заводоуковского городского округа «Заводоуковская средняя общеобразовательная школа №2», расположенное по адресу: 627144, Тюменская область, город Заводоуковск, улица Заводская, дом 16, ИНН: 7215008115, ОГРН: 1027201595750, прошедшим государственную аккредитацию</w:t>
      </w:r>
      <w:r>
        <w:rPr>
          <w:sz w:val="28"/>
        </w:rPr>
        <w:t xml:space="preserve"> </w:t>
      </w:r>
      <w:r>
        <w:rPr>
          <w:sz w:val="28"/>
          <w:szCs w:val="28"/>
        </w:rPr>
        <w:t>образовательной деятельности по заявленным к государственной аккредитации основным общеобразовательным  программам, указанным в приложении к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тделу лицензирования и государственной аккредит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1. оформить и выдать Муниципальному автономному общеобразовательному учреждению Заводоуковского городского округа «Заводоуковская средняя общеобразовательная школа №2» свидетельство о государственной аккредитации сроком действия двенадцать ле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внесение в реестр сведений о государственной аккредитации образовательного учреждения согласно настоящему Приказ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риказа возложить на И.Н. Лысакову, начальника управления надзора и контроля в сфере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Директор департамента                                                                        А.В. Райдер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048510" cy="5340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851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6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3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 xml:space="preserve">Прило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к Приказу департамен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8"/>
                                    </w:rPr>
                                    <w:t>от 11.12.2015г.  № 721/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pt;height:42.05pt;mso-wrap-distance-left:9pt;mso-wrap-distance-right:0pt;mso-wrap-distance-top:0pt;mso-wrap-distance-bottom:0pt;margin-top:0.05pt;mso-position-vertical-relative:text;margin-left:306.4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2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6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322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 xml:space="preserve">Приложение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к Приказу департаме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от 11.12.2015г.  № 721/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общеобразовательные программы, по которы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е автономное обще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одоуковского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Заводоуковская средняя общеобразовательная школа №2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знано прошедшим государственную аккредитац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о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3121"/>
        <w:gridCol w:w="5494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щего образования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й программы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началь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основного общего образования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 общее образование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сновная общеобразовательная программа среднего общего образова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10:09:00Z</dcterms:created>
  <dc:creator>Reanimator Me User</dc:creator>
  <dc:description/>
  <cp:keywords/>
  <dc:language>en-US</dc:language>
  <cp:lastModifiedBy>Вайнбендер Евгений Александрович</cp:lastModifiedBy>
  <cp:lastPrinted>2015-11-25T11:11:00Z</cp:lastPrinted>
  <dcterms:modified xsi:type="dcterms:W3CDTF">2015-12-11T06:51:00Z</dcterms:modified>
  <cp:revision>53</cp:revision>
  <dc:subject/>
  <dc:title/>
</cp:coreProperties>
</file>