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0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№ </w:t>
                      </w:r>
                      <w:r>
                        <w:rPr>
                          <w:b/>
                        </w:rPr>
                        <w:t xml:space="preserve"> 720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«Красноярская средняя общеобразовательная школа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имени Героя Советского Союза Григория Никифоровича Кошкарова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Уватского муниципального района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11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Красноярская средняя общеобразовательная школа имени Героя Советского Союза Григория Никифоровича Кошкарова» Уватского муниципального района, расположенное по адресу: 626174, Российская Федерация, Тюменская область, Уватский район, село Красный Яр, ул. Стивы Дорониной, д. 3, ИНН: 7225003395, ОГРН: 1027201300741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Красноярская средняя общеобразовательная школа имени Героя Советского Союза Григория Никифоровича Кошкарова» Уватского муниципального района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0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0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раснояр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ени Героя Советского Союза Григория Никифоровича Кошкарова» Уватского муниципального района признано прошедш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аккредитацию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2-11T05:21:00Z</dcterms:modified>
  <cp:revision>49</cp:revision>
  <dc:subject/>
  <dc:title/>
</cp:coreProperties>
</file>