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501015</wp:posOffset>
                </wp:positionV>
                <wp:extent cx="6618605" cy="203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ТЮМ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30.11.2015 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           № </w:t>
                            </w:r>
                            <w:r>
                              <w:rPr>
                                <w:b/>
                              </w:rPr>
                              <w:t xml:space="preserve"> 663/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Тюм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160.5pt;mso-wrap-distance-left:9.05pt;mso-wrap-distance-right:9.05pt;mso-wrap-distance-top:0pt;mso-wrap-distance-bottom:0pt;margin-top:-39.45pt;mso-position-vertical-relative:text;margin-left:-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ТЮМЕ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30.11.2015 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                                                                        № </w:t>
                      </w:r>
                      <w:r>
                        <w:rPr>
                          <w:b/>
                        </w:rPr>
                        <w:t xml:space="preserve"> 663/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Тюм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>О государственной аккредитации образовательной деятельности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Муниципального автономного общеобразовательного учреждения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Ленинской средней общеобразовательной школы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. № 273-ФЗ «Об образовании в Российской Федерации», Положением о государственной аккредитации образовательной деятельности, утвержденным Постановлением Правительства Российской Федерации от 18.11.2013 г. № 1039, Административным регламентом предоставления органами государственной власти субъектов Российской Федерации, осуществляющими переданные полномочия Российской Федерации в области образования, государственной услуги по государственной аккредитации образовательных учреждений, утвержденным Приказом Министерства образования и науки Российской Федерации от 29.10.2014 г. № 1398, Положением о Департаменте образования и науки Тюменской области, утвержденного постановлением Правительства Тюменской области от 30.05.2005 г. № 55-п, на основании заключения комиссии по аккредитационной экспертизе, созданной приказом Департамента образования и науки Тюменской области от 21.10.2015 г. № 421/ОД, протокола заседания Аккредитационной коллегии Департамента образования и науки Тюменской области от 26.11.2015 г. № 1  п р и к а з ы в а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Муниципальное автономное общеобразовательное учреждение Ленинскую среднюю общеобразовательную школу, расположенную по адресу: 627554, Россия, Тюменская область, Абатский район, п. Ленинка, улица Ленина, дом 39, ИНН: 7208003268, ОГРН: 1027201482285, прошедшей государственную аккредитацию</w:t>
      </w:r>
      <w:r>
        <w:rPr>
          <w:sz w:val="28"/>
        </w:rPr>
        <w:t xml:space="preserve"> </w:t>
      </w:r>
      <w:r>
        <w:rPr>
          <w:sz w:val="28"/>
          <w:szCs w:val="28"/>
        </w:rPr>
        <w:t>образовательной деятельности по заявленным к государственной аккредитации основным общеобразовательным  программам, указанным в приложении к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лицензирования и государственной аккредит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оформить и выдать Муниципальному автономному общеобразовательному учреждению Ленинской средней общеобразовательной школе свидетельство о государственной аккредитации сроком действия двенадцать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внесение в реестр сведений о государственной аккредитации образовательных учреждений согласно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И.Н. Лысакову, начальника управления надзора и контроля в сфере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иректор департамента                                                                        А.В. Райдер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30.11.2015 г.  № 663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30.11.2015 г.  № 663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енинская средняя общеобразовательная шко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знана прошедшей государственную аккреди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началь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среднего общего образ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09:00Z</dcterms:created>
  <dc:creator>Reanimator Me User</dc:creator>
  <dc:description/>
  <cp:keywords/>
  <dc:language>en-US</dc:language>
  <cp:lastModifiedBy>Васильева Вероника Николаевна</cp:lastModifiedBy>
  <cp:lastPrinted>2015-11-25T11:11:00Z</cp:lastPrinted>
  <dcterms:modified xsi:type="dcterms:W3CDTF">2015-11-30T04:21:00Z</dcterms:modified>
  <cp:revision>45</cp:revision>
  <dc:subject/>
  <dc:title/>
</cp:coreProperties>
</file>