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30.11.2015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68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30.11.2015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68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Лесновская средняя общеобразовательная школа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15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Лесновская средняя общеобразовательная школа», расположенное по адресу: Россия, 627270, Тюменская область, Юргинский район, с. Лесное, ул. Ленина, дом 11б, ИНН: 7227002301, ОГРН: 1027201672937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«Лесновская средняя общеобразовательная школа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8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8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Лесно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4:27:00Z</dcterms:modified>
  <cp:revision>50</cp:revision>
  <dc:subject/>
  <dc:title/>
</cp:coreProperties>
</file>