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30.11.2015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67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30.11.2015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67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Осинниковская основная общеобразовательная школа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Уватского муниципального района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23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Осинниковская основная общеобразовательная школа» Уватского муниципального района, расположенное по адресу: Российская Федерация, Тюменская область, Уватский район, село Осинник, ул. Комсомольская, 8, ИНН: 7225003370, ОГРН: 1027201300631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«Осинниковская основная общеобразовательная школа» Уватского муниципального района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7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7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синниковская основна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тского муниципального района признано прошедш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аккредитацию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4:26:00Z</dcterms:modified>
  <cp:revision>48</cp:revision>
  <dc:subject/>
  <dc:title/>
</cp:coreProperties>
</file>