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7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№ </w:t>
                      </w:r>
                      <w:r>
                        <w:rPr>
                          <w:b/>
                        </w:rPr>
                        <w:t xml:space="preserve"> 727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федерального государственного казен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Тюменское президентское кадетское училище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8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федеральное государственное казенное общеобразовательное учреждение «Тюменское президентское кадетское училище», расположенное по адресу: 625001, Российская Федерация, город Тюмень, ул. Льва Толстого, д. 1, ИНН: 7204192631, ОГРН: 1137232046368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федеральному государственному казенному общеобразовательному учреждению «Тюменское президентское кадетское училище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7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7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казенное общеобразовательное учреждение «Тюменское президентское кадетск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2-11T05:27:00Z</dcterms:modified>
  <cp:revision>54</cp:revision>
  <dc:subject/>
  <dc:title/>
</cp:coreProperties>
</file>