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6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№ </w:t>
                      </w:r>
                      <w:r>
                        <w:rPr>
                          <w:b/>
                        </w:rPr>
                        <w:t xml:space="preserve"> 726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средней общеобразовательной школы № 40 города Тюмен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6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среднюю общеобразовательную школу № 40 города Тюмени, расположенную по адресу: 625002, Российская Федерация, Тюменская область, город Тюмень, улица Профсоюзная, дом 46, ИНН: 7202045134, ОГРН: 1027200836563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средней общеобразовательной школе № 40 города Тюмен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6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6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40 города Тю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3:00Z</dcterms:modified>
  <cp:revision>54</cp:revision>
  <dc:subject/>
  <dc:title/>
</cp:coreProperties>
</file>