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11 декабря 2015 г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725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11 декабря 2015 г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№ </w:t>
                      </w:r>
                      <w:r>
                        <w:rPr>
                          <w:b/>
                        </w:rPr>
                        <w:t xml:space="preserve"> 725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средней общеобразовательной школы № 62 города Тюмени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10.11.2015 г. № 507/ОД, протокола заседания Аккредитационной коллегии Департамента образования и науки Тюменской области от 08.12.2015 г. № 2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среднюю общеобразовательную школу № 62 города Тюмени, расположенную по адресу: 625022, Российская Федерация, Тюменская область, город Тюмень, улица Газовиков, 3а, ИНН: 7202021704, ОГРН: 1027200823760, прошедшей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средней общеобразовательной школе № 62 города Тюмени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ого учреждения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г.  № 725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г.  № 725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2 города Тю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на прошедшей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йнбендер Евгений Александрович</cp:lastModifiedBy>
  <cp:lastPrinted>2015-11-25T11:11:00Z</cp:lastPrinted>
  <dcterms:modified xsi:type="dcterms:W3CDTF">2015-12-11T06:53:00Z</dcterms:modified>
  <cp:revision>53</cp:revision>
  <dc:subject/>
  <dc:title/>
</cp:coreProperties>
</file>