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8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№ </w:t>
                      </w:r>
                      <w:r>
                        <w:rPr>
                          <w:b/>
                        </w:rPr>
                        <w:t xml:space="preserve"> 728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средней общеобразовательной школы № 69 города Тюмен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12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среднюю общеобразовательную школу № 69 города Тюмени, расположенную по адресу: 625062, Российская Федерация, Тюменская область, город Тюмень, ул. Червишевский тракт, дом 29, ИНН: 7204007208, ОГРН: 1027200812980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средней общеобразовательной школе № 69 города Тюмени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8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8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9 города Тю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йнбендер Евгений Александрович</cp:lastModifiedBy>
  <cp:lastPrinted>2015-11-25T11:11:00Z</cp:lastPrinted>
  <dcterms:modified xsi:type="dcterms:W3CDTF">2015-12-11T06:56:00Z</dcterms:modified>
  <cp:revision>55</cp:revision>
  <dc:subject/>
  <dc:title/>
</cp:coreProperties>
</file>