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-501015</wp:posOffset>
                </wp:positionV>
                <wp:extent cx="6618605" cy="2038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8605" cy="203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3580" cy="549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38" t="-50" r="-3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549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ЕПАРТАМЕНТ ОБРАЗОВАНИЯ И НАУ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ТЮМЕН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П Р И К А З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 xml:space="preserve">30.11.2015 </w:t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                                                                           № </w:t>
                            </w:r>
                            <w:r>
                              <w:rPr>
                                <w:b/>
                              </w:rPr>
                              <w:t xml:space="preserve"> 666/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Тюм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15pt;height:160.5pt;mso-wrap-distance-left:9.05pt;mso-wrap-distance-right:9.05pt;mso-wrap-distance-top:0pt;mso-wrap-distance-bottom:0pt;margin-top:-39.45pt;mso-position-vertical-relative:text;margin-left:-2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3580" cy="549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38" t="-50" r="-3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549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ЕПАРТАМЕНТ ОБРАЗОВАНИЯ И НАУ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ТЮМЕНСКОЙ ОБЛА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П Р И К А З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 xml:space="preserve">30.11.2015 </w:t>
                        <w:tab/>
                      </w:r>
                      <w:r>
                        <w:rPr/>
                        <w:tab/>
                        <w:tab/>
                        <w:tab/>
                        <w:tab/>
                        <w:t xml:space="preserve">                                                                               № </w:t>
                      </w:r>
                      <w:r>
                        <w:rPr>
                          <w:b/>
                        </w:rPr>
                        <w:t xml:space="preserve"> 666/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. Тюм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2"/>
          <w:szCs w:val="28"/>
        </w:rPr>
        <w:t>О государственной аккредитации образовательной деятельности</w:t>
      </w:r>
    </w:p>
    <w:p>
      <w:pPr>
        <w:pStyle w:val="Normal"/>
        <w:jc w:val="center"/>
        <w:rPr/>
      </w:pPr>
      <w:r>
        <w:rPr>
          <w:i/>
          <w:sz w:val="22"/>
          <w:szCs w:val="28"/>
        </w:rPr>
        <w:t xml:space="preserve">муниципального автономного общеобразовательного учреждения </w:t>
      </w:r>
    </w:p>
    <w:p>
      <w:pPr>
        <w:pStyle w:val="Normal"/>
        <w:jc w:val="center"/>
        <w:rPr/>
      </w:pPr>
      <w:r>
        <w:rPr>
          <w:i/>
          <w:sz w:val="22"/>
          <w:szCs w:val="28"/>
        </w:rPr>
        <w:t xml:space="preserve">«Северо-Плетнёвская средняя общеобразовательная школа»,  </w:t>
      </w:r>
    </w:p>
    <w:p>
      <w:pPr>
        <w:pStyle w:val="Normal"/>
        <w:jc w:val="center"/>
        <w:rPr/>
      </w:pPr>
      <w:r>
        <w:rPr>
          <w:i/>
          <w:sz w:val="22"/>
          <w:szCs w:val="28"/>
        </w:rPr>
        <w:t xml:space="preserve"> </w:t>
      </w:r>
      <w:r>
        <w:rPr>
          <w:i/>
          <w:sz w:val="22"/>
          <w:szCs w:val="28"/>
        </w:rPr>
        <w:t xml:space="preserve">«Агаракская основная общеобразовательная школа» - филиала муниципального автономного общеобразовательного учреждения 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 xml:space="preserve">«Северо-Плетнёвская средняя общеобразовательная школа» </w:t>
      </w:r>
    </w:p>
    <w:p>
      <w:pPr>
        <w:pStyle w:val="Normal"/>
        <w:jc w:val="center"/>
        <w:rPr/>
      </w:pPr>
      <w:r>
        <w:rPr>
          <w:i/>
          <w:sz w:val="22"/>
          <w:szCs w:val="28"/>
        </w:rPr>
        <w:t xml:space="preserve">и  «Лабинская основная общеобразовательная школа» - филиала муниципального автономного общеобразовательного учреждения 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«Северо-Плетнёвская средняя общеобразовательная школа»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9.12.2012 г. № 273-ФЗ «Об образовании в Российской Федерации», Положением о государственной аккредитации образовательной деятельности, утвержденным Постановлением Правительства Российской Федерации от 18.11.2013 г. № 1039, Административным регламентом предоставления органами государственной власти субъектов Российской Федерации, осуществляющими переданные полномочия Российской Федерации в области образования, государственной услуги по государственной аккредитации образовательных учреждений, утвержденным Приказом Министерства образования и науки Российской Федерации от 29.10.2014 г. № 1398, Положением о Департаменте образования и науки Тюменской области, утвержденного постановлением Правительства Тюменской области от 30.05.2005 г. № 55-п, на основании заключения комиссии по аккредитационной экспертизе, созданной приказом Департамента образования и науки Тюменской области от 21.10.2015 г. № 413/ОД, протокола заседания Аккредитационной коллегии Департамента образования и науки Тюменской области от 26.11.2015 г. № 1 п р и к а з ы в а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знать муниципальное автономное общеобразовательное учреждение «Северо-Плетнёвская средняя общеобразовательная школа», расположенное по адресу: 627264, Российская Федерация, Тюменская область, Юргинский район, село Северо-Плетнёво, улица Ленина, дом 30, ИНН: 7227002326, ОГРН: 1027201672904, прошедшим государственную аккредитацию</w:t>
      </w:r>
      <w:r>
        <w:rPr>
          <w:sz w:val="28"/>
        </w:rPr>
        <w:t xml:space="preserve"> </w:t>
      </w:r>
      <w:r>
        <w:rPr>
          <w:sz w:val="28"/>
          <w:szCs w:val="28"/>
        </w:rPr>
        <w:t>образовательной деятельности по заявленным к государственной аккредитации основным общеобразовательным  программам, указанным в приложении № 1 к настоящему Приказ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«Агаракская основная общеобразовательная школа» - филиал муниципального автономного общеобразовательного учреждения «Северо-Плетнёвская средняя общеобразовательная школа», расположенный по адресу: 627263, Российская Федерация, Тюменская область, Юргинский район, село Агарак, улица Малахова, дом 48, прошедшим государственную аккредитацию образовательной деятельности по заявленным к государственной аккредитации основным общеобразовательным программам, указанным в приложении № 2 к настоящему Приказ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ризнать «Лабинская основная общеобразовательная школа» - филиал муниципального автономного общеобразовательного учреждения «Северо-Плетнёвская средняя общеобразовательная школа», расположенный по адресу: 627262, Российская Федерация, Тюменская область, Юргинский район, село Лабино, улица Ленина, дом 9, прошедшим государственную аккредитацию образовательной деятельности по заявленным к государственной аккредитации основным общеобразовательным программам, указанным в приложении № 3 к настоящему Приказ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Отделу лицензирования и государственной аккредит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 оформить и выдать муниципальному автономному общеобразовательному учреждению «Северо-Плетнёвская средняя общеобразовательная школа» свидетельство о государственной аккредитации сроком действия двенадцать ле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. обеспечить внесение в реестр сведений о государственной аккредитации образовательных учреждений согласно настоящему Приказ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риказа возложить на И.Н. Лысакову, начальника управления надзора и контроля в сфере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Директор департамента                                                                        А.В. Райдер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048510" cy="5340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6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3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к Приказу департамен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от 30.11.2015 г.  № 666/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42.05pt;mso-wrap-distance-left:9pt;mso-wrap-distance-right:0pt;mso-wrap-distance-top:0pt;mso-wrap-distance-bottom:0pt;margin-top:0.05pt;mso-position-vertical-relative:text;margin-left:306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2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6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32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к Приказу департаме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от 30.11.2015 г.  № 666/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общеобразовательные программы, по которы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Северо-Плетнёвская средняя общеобразовательная школ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знано прошедшим государственную аккредитац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121"/>
        <w:gridCol w:w="5494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щего образова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щеобразовательной программ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начального общего образов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основного общего образов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среднего общего образова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048510" cy="53403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6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3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к Приказу департамен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от 30.11.2015 г.  № 666/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42.05pt;mso-wrap-distance-left:9pt;mso-wrap-distance-right:0pt;mso-wrap-distance-top:0pt;mso-wrap-distance-bottom:0pt;margin-top:0.05pt;mso-position-vertical-relative:text;margin-left:306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2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6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32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к Приказу департаме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от 30.11.2015 г.  № 666/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общеобразовательные программы, по котор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Агаракская основная общеобразовательная школа» - филиал муниципального автономного общеобразовательного учреж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еверо-Плетнёвская средняя общеобразовательная школ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знан прошедшим государственную аккредитац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121"/>
        <w:gridCol w:w="5494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щего образова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щеобразовательной программ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начального общего образов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основного общего образова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048510" cy="53403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6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3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к Приказу департамен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от 30.11.2015 г.  № 666/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42.05pt;mso-wrap-distance-left:9pt;mso-wrap-distance-right:0pt;mso-wrap-distance-top:0pt;mso-wrap-distance-bottom:0pt;margin-top:0.05pt;mso-position-vertical-relative:text;margin-left:306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2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6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32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к Приказу департаме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от 30.11.2015 г.  № 666/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общеобразовательные программы, по котор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Лабинская основная общеобразовательная школа» - филиал муниципального автономного общеобразовательного учреж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еверо-Плетнёвская 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знан прошедшим государственную аккредитац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121"/>
        <w:gridCol w:w="5494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щего образова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щеобразовательной программ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начального общего образов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основного общего образова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0" w:hanging="0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0:09:00Z</dcterms:created>
  <dc:creator>Reanimator Me User</dc:creator>
  <dc:description/>
  <cp:keywords/>
  <dc:language>en-US</dc:language>
  <cp:lastModifiedBy>Васильева Вероника Николаевна</cp:lastModifiedBy>
  <cp:lastPrinted>2015-11-25T11:11:00Z</cp:lastPrinted>
  <dcterms:modified xsi:type="dcterms:W3CDTF">2015-11-30T04:25:00Z</dcterms:modified>
  <cp:revision>44</cp:revision>
  <dc:subject/>
  <dc:title/>
</cp:coreProperties>
</file>