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.11.2015 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64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0.11.2015 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64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Слобода-Бешкильской средней общеобразовательной школы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Исетского района Тюменской област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20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Слобода-Бешкильскую среднюю общеобразовательную школу Исетского района Тюменской области, расположенную по адресу: 626387, Российская Федерация, Тюменская область, Исетский район, село Слобода-Бешкиль, улица имени Старцева, 42, ИНН: 7216003984, ОГРН: 1027201465180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Слобода-Бешкильской средней общеобразовательной школе Исетского района Тюменской област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4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4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лобода-Бешкиль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етского района Тюменской области признана прошедшей государственную аккредитацию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2:00Z</dcterms:modified>
  <cp:revision>47</cp:revision>
  <dc:subject/>
  <dc:title/>
</cp:coreProperties>
</file>