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 декабря 2015 г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717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 декабря 2015 г.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 № </w:t>
                      </w:r>
                      <w:r>
                        <w:rPr>
                          <w:b/>
                        </w:rPr>
                        <w:t xml:space="preserve"> 717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Смирновской средней общеобразовательной школы 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 xml:space="preserve">и  её филиала Чирковской основной общеобразовательной школы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10.11.2015 г. № 501/ОД, протокола заседания Аккредитационной коллегии Департамента образования и науки Тюменской области от 08.12.2015 г. № 2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Смирновскую среднюю общеобразовательную школу, расположенную по адресу: 627412, Россия, Тюменская область, Казанский район, с. Смирное, ул. 50 лет Победы, д. 4, ИНН: 7218003130, ОГРН: 1027201233839, прошедшей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№ 1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Чирковскую основную общеобразовательную школу, расположенную по адресу: 627411, Россия, Тюменская область, Казанский район, д. Чирки, ул. Красноармейская, д. 2, прошедшей государственную аккредитацию образовательной деятельности по заявленным к государственной аккредитации основным общеобразовательным программам, указанным в приложении № 2 к настоящему Приказ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оформить и выдать муниципальному автономному общеобразовательному учреждению Смирновской средней общеобразовательной школе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обеспечить внесение в реестр сведений о государственной аккредитации образовательных учреждений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11.12.2015 г.  № 717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11.12.2015 г.  № 717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ирновская средняя общеобразовательная шко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знана прошедшей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11.12.2015 г.  № 717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11.12.2015 г.  № 717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рковская основна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а прошедшей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йнбендер Евгений Александрович</cp:lastModifiedBy>
  <cp:lastPrinted>2015-11-25T11:11:00Z</cp:lastPrinted>
  <dcterms:modified xsi:type="dcterms:W3CDTF">2015-12-11T06:52:00Z</dcterms:modified>
  <cp:revision>53</cp:revision>
  <dc:subject/>
  <dc:title/>
</cp:coreProperties>
</file>