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Перечень должностей Департамента образования и науки Тюменской области, при назначении на которые граждане и при замещении которых государствен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директора департамен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чальник управления обще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управления профессион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финансово – экономического управ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чальник управления надзора и контроля в сфере образ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Заместитель начальника управления надзора и контроля в сфере образ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лицензирования и государственной аккредит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тдела лицензирования и государственной аккредитации.</w:t>
      </w:r>
    </w:p>
    <w:p>
      <w:pPr>
        <w:pStyle w:val="Normal"/>
        <w:numPr>
          <w:ilvl w:val="0"/>
          <w:numId w:val="1"/>
        </w:numPr>
        <w:ind w:left="720" w:hanging="11"/>
        <w:jc w:val="both"/>
        <w:rPr/>
      </w:pPr>
      <w:r>
        <w:rPr>
          <w:rFonts w:cs="Arial" w:ascii="Arial" w:hAnsi="Arial"/>
          <w:sz w:val="26"/>
          <w:szCs w:val="26"/>
        </w:rPr>
        <w:t>Начальник отдела государственного контроля (надзора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rFonts w:cs="Arial" w:ascii="Arial" w:hAnsi="Arial"/>
          <w:sz w:val="26"/>
          <w:szCs w:val="26"/>
        </w:rPr>
        <w:t>Заместитель начальника отдела государственного контроля (надзор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тдела государственного контроля (надзор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firstLine="709"/>
        <w:rPr/>
      </w:pPr>
      <w:r>
        <w:rPr>
          <w:rFonts w:cs="Arial" w:ascii="Arial" w:hAnsi="Arial"/>
          <w:sz w:val="26"/>
          <w:szCs w:val="26"/>
        </w:rPr>
        <w:t>Ведущий специалист отдела государственного контроля (надзора)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рганизационного отде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финансового контроля и мониторин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начальника отдела финансового контроля и мониторин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тдела финансового контроля и мониторин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ущий специалист отдел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финансового контроля и мониторин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ведующий сектором госзакупок и материально-технического разви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сектора госзакупок и материально-технического разви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Заведующий сектором развития сети образовательных организац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Главный специалист сектора развития сети образовательных организац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профессион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начальника отдела профессион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ведующий сектором взаимодействия с вузами и научными организация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чальник отдела по работе с педагогическими кадр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обще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начальника отдела обще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Заведующий сектором дошко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чальник отдела бухгалтерского учета и отчет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чальник планово-экономического отдела (член комиссии по рассмотрению и отбору заявок муниципальных образований на предоставление субсидий из областного бюджета бюджетам муниципальных образований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Главный специалист юридического сектор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рганизационного отдела.</w:t>
      </w:r>
    </w:p>
    <w:p>
      <w:pPr>
        <w:pStyle w:val="Western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33.     Заведующий юридическим сектором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34.     Ведущий специалист отдела по работе с педагогическими кадрами, в должностные обязанности которого входит подготовка заседаний аттестационной комиссии департамента (прием заявлений на аттестацию педагогических работников и пакета документов, формирование графиков проведения аттестаций педагогических работников, подготовка заседаний аттестационной комиссии, подготовка приказов)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35.  Главный специалист отдела профессионального образования, в должностные обязанности которого входит подготовка проектов соглашений: о доведении государственных заданий профессиональным образовательным организациям, о предоставлении из областного бюджета грантов в форме субсидий профессиональным образовательным организациям; оформление и выдача дубликатов документов государственного образца лицам, из числа выпускников ликвидированных государственных учреждений среднего и начального профессионального образования; участие в плановых проверках выполнения государственного задания профессиональных образовательных организаций.</w:t>
      </w:r>
    </w:p>
    <w:p>
      <w:pPr>
        <w:pStyle w:val="Western"/>
        <w:spacing w:before="0" w:after="0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36.  Главный специалист сектора взаимодействия с вузами и научными организациями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7.  Главный специалист планово-экономического отдела, в должностные обязанности которого входит участие в определении должностных окладов и надбавок руководителей подведомственных организаций, заместителей руководителей и главных бухгалтеров; расчет показателей размеров премий руководителям образовательных организаций, подведомственных департаменту; участие в проверках финансово-хозяйственной деятельности подведомственных образовательных организаций, а также целевого и эффективного использования ими бюджетных средств.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  <w:ind w:firstLine="567"/>
      <w:jc w:val="both"/>
    </w:pPr>
    <w:rPr>
      <w:rFonts w:ascii="Arial" w:hAnsi="Arial" w:cs="Arial"/>
      <w:color w:val="00000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119"/>
      <w:ind w:firstLine="567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6:00Z</dcterms:created>
  <dc:creator>Admin</dc:creator>
  <dc:description/>
  <cp:keywords/>
  <dc:language>en-US</dc:language>
  <cp:lastModifiedBy>Соснина Гульнара Рахматулловна</cp:lastModifiedBy>
  <cp:lastPrinted>2016-01-22T11:21:00Z</cp:lastPrinted>
  <dcterms:modified xsi:type="dcterms:W3CDTF">2018-09-27T10:09:00Z</dcterms:modified>
  <cp:revision>12</cp:revision>
  <dc:subject/>
  <dc:title> </dc:title>
</cp:coreProperties>
</file>