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еречень должностей Департамента образования и науки Тюменской области, при замещении которых на граждан </w:t>
      </w:r>
      <w:r>
        <w:rPr>
          <w:rFonts w:cs="Arial" w:ascii="Arial" w:hAnsi="Arial"/>
          <w:b/>
          <w:bCs/>
          <w:sz w:val="26"/>
          <w:szCs w:val="26"/>
        </w:rPr>
        <w:t xml:space="preserve">при заключении ими трудового или гражданско-правового договора </w:t>
      </w:r>
      <w:r>
        <w:rPr>
          <w:rFonts w:cs="Arial" w:ascii="Arial" w:hAnsi="Arial"/>
          <w:b/>
          <w:sz w:val="26"/>
          <w:szCs w:val="26"/>
        </w:rPr>
        <w:t>налагаются ограничения, установленные статьей 12 Федерального закона от 25.12.2008 № 273-ФЗ «О противодействии коррупции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81"/>
        <w:gridCol w:w="6177"/>
      </w:tblGrid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Ограничения, установленные статьей 12 Федерального закона от 25.12.2008 № 273-ФЗ «О противодействии коррупции», возникают при заключении гражданином, замещавшим должность государственной службы, указанную в графе 2 настоящей таблицы, трудового договора или гражданско-правового договора со следующими организациями: </w:t>
            </w:r>
          </w:p>
        </w:tc>
      </w:tr>
      <w:tr>
        <w:trPr>
          <w:trHeight w:val="16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меститель директора департамент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ых осуществляет заместитель директора департамента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согласованы заместителем директора департамента</w:t>
            </w:r>
          </w:p>
        </w:tc>
      </w:tr>
      <w:tr>
        <w:trPr>
          <w:trHeight w:val="9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управления обще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ых осуществляет начальник управления общего образования департамента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согласованы начальником управления общего образования департамента</w:t>
            </w:r>
          </w:p>
        </w:tc>
      </w:tr>
      <w:tr>
        <w:trPr>
          <w:trHeight w:val="9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управления профессионального 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ых осуществляет начальник управления профессионального образования департамента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согласованы начальником управления профессионального образования департамента</w:t>
            </w:r>
          </w:p>
        </w:tc>
      </w:tr>
      <w:tr>
        <w:trPr>
          <w:trHeight w:val="9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финансово – экономического управле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ых осуществляет начальник финансово - экономического управления департамента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согласованы начальником финансово - экономического управления департамента</w:t>
            </w:r>
          </w:p>
        </w:tc>
      </w:tr>
      <w:tr>
        <w:trPr>
          <w:trHeight w:val="5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управления надзора и контроля в сфере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в отношении которых Департаментом образования и науки Тюменской области был осуществлен государственный контроль (надзор) с участием начальника управления;</w:t>
            </w:r>
          </w:p>
          <w:p>
            <w:pPr>
              <w:pStyle w:val="Style1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которым Департаментом образования и науки Тюменской области были выданы лицензии на осуществление образовательной деятельности, свидетельства о государственной аккредитации образовательной деятельности с участием начальника управления</w:t>
            </w:r>
          </w:p>
        </w:tc>
      </w:tr>
      <w:tr>
        <w:trPr>
          <w:trHeight w:val="9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меститель начальника управления надзора и контроля в сфере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в отношении которых Департаментом образования и науки Тюменской области был осуществлен государственный контроль (надзор) с участием начальника управления, заместителя начальника управления;</w:t>
            </w:r>
          </w:p>
          <w:p>
            <w:pPr>
              <w:pStyle w:val="Style1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которым Департаментом образования и науки Тюменской области были выданы лицензии на осуществление образовательной деятельности, свидетельства о государственной аккредитации образовательной деятельности с участием заместителя начальника управления</w:t>
            </w:r>
          </w:p>
        </w:tc>
      </w:tr>
      <w:tr>
        <w:trPr>
          <w:trHeight w:val="9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отдела лицензирования и государственной аккреди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которым Департаментом образования и науки Тюменской области были выданы лицензии на осуществление образовательной деятельности, свидетельства о государственной аккредитации образовательной деятельности с участием начальника отдела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лавный специалист отдела лицензирования и государственной аккредит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которым Департаментом образования и науки Тюменской области были выданы лицензии на осуществление образовательной деятельности, свидетельства о государственной аккредитации образовательной деятельности с участием главного специалиста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чальник отдела государственного контроля (надзор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в отношении которых Департаментом образования и науки Тюменской области был осуществлен государственный контроль (надзор) с участием начальника отдела в одной из следующих форм: его личного участия в проверках, подписания им акта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меститель начальника отдела государственного контроля (надзор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ганизациями, в отношении которых Департаментом образования и науки Тюменской области был осуществлен государственный контроль (надзор) с участием заместителя начальника отдела в одной из следующих форм: его личного участия в проверках, подписания им акта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ный специалист отдела государственного контроля (надзор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главного специалиста в одной из следующих форм: его личного участия в проверках, подписания им акта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едущий специалист отдела государственного контроля (надзор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рганизациями, в отношении которых Департаментом образования и науки Тюменской области был осуществлен государственный контроль (надзор) с участием ведущего специалиста в одной из следующих форм: его личного участия в проверках, подписания им акта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рганизационного отдел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начальником организационного отдела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тдела финансового контроля и мониторинг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начальника отдела финансового контроля и мониторинга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меститель начальника отдела финансового контроля и мониторинг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заместителя начальника отдела финансового контроля и мониторинга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ный специалист отдела финансового контроля и мониторинг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главного специалиста отдела финансового контроля и мониторинга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едущий специалист отдела финансового контроля и мониторинг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ведущего специалиста отдела финансового контроля и мониторинга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ведующий сектором госзакупок и материально-технического развития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которые признаны победителями по итогам проведенных процедур определения поставщика (исполнителя, подрядчика) на основании решения конкурсной, аукционной комиссий, в состав которых входил заведующий сектором госзакупок и материально-технического развития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заведующим сектором госзакупок и материально-технического развития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ный специалист сектора госзакупок и материально-технического развит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которые признаны победителями по итогам проведенных процедур определения поставщика (исполнителя, подрядчика) на основании решения конкурсной, аукционной комиссий, в состав которых входил главный специалист сектора госзакупок и материально-технического развития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ведующий сектором развития сети образовательных организац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заведующим сектором развития сети 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заведующего сектором развития сети образовательных организаций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ный специалист сектора развития сети образовательных организац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главным специалистом сектора развития сети образовательных организаций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в отношении которых Департаментом образования и науки Тюменской области был осуществлен государственный контроль (надзор) с участием главного специалиста сектора развития сети образовательных организаций в одной из следующих форм: его личного участия в проверках, подписания им актов проверки, подписания им предписания об устранении выявленных нарушений либо принятия им решения о привлечении по итогам проверки к административной ответственност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тдела профессионально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начальник отдела профессионального образования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начальником отдела профессионального образования.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меститель начальника отдела профессионально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начальник отдела профессионального образования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начальником отдела профессионального образования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ведующий сектором взаимодействия с вузами и научными организациям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заведующий сектором взаимодействия с вузами и научными организациями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заведующим сектором взаимодействия с вузами и научными организациям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тдела бухгалтерского учета и отчетност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тдела по работе с педагогическими кадрам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начальник отдела по работе с педагогическими кадрами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 согласованы начальником отдела по работе с педагогическими кадрам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чальник отдела обще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начальник отдела профессионального образования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начальником отдела общего образования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меститель начальника отдела обще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координацию и контроль деятельности которого осуществляет начальник отдела профессионального образования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организациями, с которыми директором Департамента образования и науки Тюменской области заключены государственные контракты (договоры) на основании статьи 93 Федерального закона от 05.04.2013 № 44-Ф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екты которых были подготовлены или согласованы начальником отдела общего образования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</w:rPr>
              <w:t>Главный специалист юридического сектор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- организациями, в отношении которых Департаментом образования и науки Тюменской области был осуществлен ведомственный контроль за соблюдением трудового законодательства с участием главного специалиста в одной из следующих форм: его личного участия в проверках, подписания им акта проверки.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специалист организационного отдел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6" w:hanging="3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ми, в отношении которых Департаментом образования и науки Тюменской области был осуществлен ведомственный контроль за соблюдением трудового законодательства с участием главного специалиста в одной из следующих форм: его личного участия в проверках, подписания им акта проверки.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ведующий юридическим сектором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ами и организациями, в которых заведующий юридическим сектором представлял интересы органа государственной власти по доверенност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едущий специалист отдела по работе с педагогическими кадрами,</w:t>
            </w:r>
          </w:p>
          <w:p>
            <w:pPr>
              <w:pStyle w:val="Western"/>
              <w:spacing w:before="119" w:after="1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жностные обязанности которого входит подготовка заседаний аттестационной комиссии департамента (прием заявлений на аттестацию педагогических работников и пакета документов, формирование графиков проведения аттестаций педагогических работников, подготовка заседаний аттестационной комиссии, подготовка приказов)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взаимодействие с которыми осуществляет ведущий специалист отдела по работе с педагогическими кадрами</w:t>
            </w:r>
          </w:p>
          <w:p>
            <w:pPr>
              <w:pStyle w:val="Western"/>
              <w:spacing w:before="119" w:after="0"/>
              <w:ind w:left="34" w:hanging="34"/>
              <w:rPr/>
            </w:pPr>
            <w:r>
              <w:rPr/>
            </w:r>
          </w:p>
          <w:p>
            <w:pPr>
              <w:pStyle w:val="Western"/>
              <w:spacing w:before="119" w:after="119"/>
              <w:ind w:left="34" w:hanging="34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отдела профессионального образования, </w:t>
            </w:r>
          </w:p>
          <w:p>
            <w:pPr>
              <w:pStyle w:val="Western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жностные обязанности которого входит подготовка проектов соглашений: о доведении государственных заданий профессиональным образовательным организациям, о предоставлении из областного бюджета грантов в форме субсидий профессиональным образовательным организациям; оформление и выдача дубликатов документов государственного образца лицам, из числа выпускников ликвидированных государственных учреждений среднего и начального профессионального образования; участие в плановых проверках выполнения государственного задания профессиональных образовательных организаций.</w:t>
            </w:r>
          </w:p>
          <w:p>
            <w:pPr>
              <w:pStyle w:val="Western"/>
              <w:spacing w:before="119" w:after="119"/>
              <w:ind w:left="34" w:hanging="34"/>
              <w:rPr/>
            </w:pPr>
            <w:r>
              <w:rPr/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взаимодействие с которыми осуществляет главный специалист отдела профессионального образования;</w:t>
            </w:r>
          </w:p>
          <w:p>
            <w:pPr>
              <w:pStyle w:val="Western"/>
              <w:spacing w:before="119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ми, в отношении которых Департаментом образования и науки Тюменской области были проведены проверки с участием главного специалиста отдела профессионального образования в одной из следующих форм: его личного участия в проверках, подписания им акта проверки;</w:t>
            </w:r>
          </w:p>
          <w:p>
            <w:pPr>
              <w:pStyle w:val="Western"/>
              <w:spacing w:before="119" w:after="119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ми, которым были предоставлены субсидии (гранты) с участием государственного служащего.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лавный специалист сектора взаимодействия с вузами и научными организациями,</w:t>
            </w:r>
          </w:p>
          <w:p>
            <w:pPr>
              <w:pStyle w:val="Western"/>
              <w:spacing w:before="280" w:after="1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жностные обязанности которого входит оформление и выдача дубликатов государственного образца лицам, из числа выпусников ликвидированных образовательных организаций высшего образования; участие в планировании расходов в сфере образования и науки, в том числе подготовка расчетов, смет расходов на проведение мероприятий, предложений по формированию проекта бюджета: осуществление расчета финансирования именных стипендий Губернатора области, контроль за использованием средств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взаимодействие с которыми осуществляет главный специалист сектора взаимодействия с вузами и научными организациями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лавный специалист сектора взаимодействия с вузами и научными организациями,</w:t>
            </w:r>
          </w:p>
          <w:p>
            <w:pPr>
              <w:pStyle w:val="Style20"/>
              <w:spacing w:before="278" w:after="119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олжностные обязанности которого входит участие в планировании расходов в сфере образования и науки, в том числе подготовка расчетов, смет расходов на проведение мероприятий, предложений по формированию проекта бюджета: участие в работе по заключению государственных контрактов, договоров, соглашений, а также в процедуре сдачи-приемки выполненных работ (оказание услуг, поставленных товаров) в рамках заключенных государственных контрактов, договоров, соглашен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, взаимодействие с которыми осуществляет главный специалист сектора взаимодействия с вузами и научными организациями.</w:t>
            </w:r>
          </w:p>
        </w:tc>
      </w:tr>
      <w:tr>
        <w:trPr>
          <w:trHeight w:val="9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120" w:after="0"/>
              <w:ind w:left="0" w:hanging="119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планово-экономического отдела, </w:t>
            </w:r>
          </w:p>
          <w:p>
            <w:pPr>
              <w:pStyle w:val="Western"/>
              <w:spacing w:before="280" w:after="1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жностные обязанности которого входит участие в определении должностных окладов и надбавок руководителей подведомственных организаций, заместителей руководителей и главных бухгалтеров; расчет показателей размеров премий руководителям образовательных организаций, подведомственных департаменту; участие в проверках финансово-хозяйственной деятельности подведомственных образовательных организаций, а также целевого и эффективного использования ими бюджетных средств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ыми учреждениями, координацию, регулирование и контроль финансово-хозяйственной деятельности которых осуществляет Департамент образования и науки Тюменской области;</w:t>
            </w:r>
          </w:p>
          <w:p>
            <w:pPr>
              <w:pStyle w:val="Western"/>
              <w:spacing w:before="119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ми, в отношении которых Департаментом образования и науки Тюменской области были проведены проверки с участием главного специалиста планово-экономического отдела в одной из следующих форм: его личного участия в проверках, подписания им акта проверки.</w:t>
            </w:r>
          </w:p>
          <w:p>
            <w:pPr>
              <w:pStyle w:val="Western"/>
              <w:spacing w:before="119" w:after="119"/>
              <w:ind w:left="34" w:hanging="34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  <w:ind w:firstLine="567"/>
      <w:jc w:val="both"/>
    </w:pPr>
    <w:rPr>
      <w:rFonts w:ascii="Arial" w:hAnsi="Arial" w:cs="Arial"/>
      <w:color w:val="00000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119"/>
      <w:ind w:firstLine="567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6:00Z</dcterms:created>
  <dc:creator>Admin</dc:creator>
  <dc:description/>
  <cp:keywords/>
  <dc:language>en-US</dc:language>
  <cp:lastModifiedBy>Соснина Гульнара Рахматулловна</cp:lastModifiedBy>
  <cp:lastPrinted>2016-01-22T11:21:00Z</cp:lastPrinted>
  <dcterms:modified xsi:type="dcterms:W3CDTF">2018-09-27T10:10:00Z</dcterms:modified>
  <cp:revision>12</cp:revision>
  <dc:subject/>
  <dc:title> </dc:title>
</cp:coreProperties>
</file>